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 Sphere's Ram Disk with the PRO8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contains code to treat the Ram Disk as any othe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use the screen dump with or without the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ched. Before accessing the ram disk you must have a 63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CONFIG.COM. When asked if you want to install a new bio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bios contains the necessary code to allow the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to be swapped. RCONFIG allows you to choose any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and the swap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the correct ram disk size for your particula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press the reset button. Your warm boo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flect the status of the ram disk. It will always say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ccess the ram disk. If the ram disk is not 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, you will get a BDOS error SELECT. If it is al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ram disk. The ram disk is the drive you c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unless you swap it with drive A: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chose for the swap code. At this point your ram disk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floppy drive A: can be accessed by using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ram disk. Entering the swap code a second time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new bios (because you are running Plu 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hanced bios) you can still use the Ram Disk code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RCONFIG but do not install the new bios. Just set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write it to disk. To access the Ram Disk after a rese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an ESC H to wake it up. It will then be available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buffer on the ram disk won't work until you access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</w:t>
        <w:tab/>
        <w:t>pause the ram disk printer buffer (stop printing until another ESC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>halt the ram disk printer buffer (stop printing and clear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.COM  formats and/or sysgens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