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  is  a VT52 terminal emulator written for Kaypro II and  IV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ersions).  It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256 byt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utomatic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direct to video emulation of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Supports applicati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Baud 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Break and nul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Additional escape sequences to support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of 1 through 3,  VT52 is able to run at high baud rates  (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1 it at 4800) without losing characters.   This is true even on non-s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ay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of  4,  VT52 does a much better job of emulating a  VT52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 that only translate VT52 escape sequences into Kaypr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for example reverse line feed on VT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ad  application  mode  is selectable via  the  normal  VT52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received from a host computer.   The keypad on the Kaypr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 keys necessary to map into the VT52 keypad,  so I ha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s to map where (see KAYPRO.KEY).   The only key that is lost is P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 the help key) and this can be mapped to a control key when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VAX's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eatures such as baud rate selection,  break generation ar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inal mode of VT52 by typing ^\ followed by the appropriate key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commands, type ^\ ?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scape  sequences  that VT52 has in addition to  the  normal  VT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were chosen to allow a much faster screen edit using EMA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@ 1        - Insert space at cursor (cursor st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@ 2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@ 3        - Insert line a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@ 4        - Delete line a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ome area's that still could be improved  in  VT52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s included,  I invite anyone to do so.  At present, VT52 does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wrap.   It  acts like a VT52 with auto wrap off (cursor stays in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).  This presents no problem when communicating with VAX/VMS.  The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do the wrapping for the terminal.   Also,  VT52 printe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not emulated.   That might be a nice feature (but I can'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I didn't b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52 is written in Z80 code.   This was necessary to support the 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used for high speed.   Block move instructions are also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deo  code.   To assemble,  I used Z80MR,  a public domain  Z80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(available  for Micro-Cornucopia,  P.O.  Box  223,  Bend,  Ore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709).   To re-assemble,  type Z80MR VT52.AAA (similar to ASM). 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INCLUDED by VT52.AZ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has problems, suggestions, questions, etc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Rizz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Sandr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hees, N.J. 0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72765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